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HAT WE ARE GOING TO DO!!!!!!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</w:t>
      </w:r>
      <w:r>
        <w:rPr>
          <w:b/>
        </w:rPr>
        <w:t>And the order of i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32"/>
          <w:szCs w:val="32"/>
        </w:rPr>
        <w:t>introduction by PowerPoi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Mari describe Beaters and </w:t>
      </w:r>
      <w:r>
        <w:rPr>
          <w:sz w:val="32"/>
          <w:szCs w:val="32"/>
          <w:lang w:val="en-GB"/>
        </w:rPr>
        <w:t>Bludgers then demonstrate by throwing it at Clare (seeker)</w:t>
      </w:r>
    </w:p>
    <w:p>
      <w:pPr>
        <w:pStyle w:val="Normal"/>
        <w:ind w:left="3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>Molly will describe Chasers and Quaffles then demonstrate by scoring a goal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Clare will describe Snitches, Seekers, and Keeper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lly throws Quaffle Clare bloc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atie and Clare will demonstrate catching the snit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38:00Z</dcterms:created>
  <dc:creator>jmasucci</dc:creator>
  <dc:description/>
  <cp:keywords/>
  <dc:language>en-US</dc:language>
  <cp:lastModifiedBy>jmasucci</cp:lastModifiedBy>
  <dcterms:modified xsi:type="dcterms:W3CDTF">2012-05-30T18:38:00Z</dcterms:modified>
  <cp:revision>2</cp:revision>
  <dc:subject/>
  <dc:title>WHAT WE ARE GOING TO DO</dc:title>
</cp:coreProperties>
</file>